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56"/>
          <w:u w:val="single"/>
        </w:rPr>
        <w:t>2vs4CompStompBatt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Recommended Play:</w:t>
      </w:r>
      <w:r>
        <w:rPr>
          <w:rFonts w:ascii="Arial" w:hAnsi="Arial"/>
          <w:b/>
          <w:color w:val="0000FF"/>
          <w:sz w:val="20"/>
          <w:u w:val="single"/>
        </w:rPr>
        <w:t xml:space="preserve"> </w:t>
      </w:r>
      <w:r>
        <w:rPr>
          <w:rFonts w:ascii="Arial" w:hAnsi="Arial"/>
          <w:b/>
          <w:color w:val="0000FF"/>
          <w:sz w:val="20"/>
          <w:u w:val="none"/>
        </w:rPr>
        <w:t>Set It Up So 2 Human Players Start In The 2 Southern Start Loca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While The 4 Northern Most Start Locations Are Computer Controlled On Hard Army And Allied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Together On The Same Team. The Comp Will Attack Early. Large Base Area.Reinforced Awhile Afte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0"/>
          <w:u w:val="none"/>
        </w:rPr>
        <w:t>Start Of Opponents Attack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auto"/>
          <w:sz w:val="20"/>
          <w:u w:val="none"/>
        </w:rPr>
      </w:pPr>
      <w:r>
        <w:rPr>
          <w:rFonts w:ascii="Arial" w:hAnsi="Arial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20"/>
          <w:u w:val="none"/>
        </w:rPr>
        <w:t>Made By: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thomasalan/Webmaster/Cncmap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ww.cncmaps.com/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Contact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FF"/>
          <w:sz w:val="20"/>
          <w:u w:val="none"/>
        </w:rPr>
        <w:t>cncmaps@cncmaps.tk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</w:t>
      </w:r>
      <w:r>
        <w:rPr>
          <w:rFonts w:ascii="Arial" w:hAnsi="Arial"/>
          <w:b/>
          <w:i w:val="false"/>
          <w:color w:val="0000FF"/>
          <w:sz w:val="20"/>
          <w:u w:val="none"/>
        </w:rPr>
        <w:t>thomasalan@mchsi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6 Player Temperate Map Made For Cncmaps      www.cncmaps.com/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single"/>
        </w:rPr>
        <w:t>Date Made Or Last Modified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: </w:t>
      </w:r>
      <w:r>
        <w:rPr>
          <w:rFonts w:ascii="Arial" w:hAnsi="Arial"/>
          <w:b/>
          <w:i w:val="false"/>
          <w:color w:val="0000FF"/>
          <w:sz w:val="20"/>
          <w:u w:val="none"/>
        </w:rPr>
        <w:t>November ,5 ,20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I Made The Map For Online Play, 2 Human Players Starting In The 2 South Start Posi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With 4 Computer Opponents Set Up In The North Start Locations All Set Up As Allies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20"/>
          <w:u w:val="none"/>
        </w:rPr>
        <w:t>((Team 1 Humans))         ((Team 2 Comps)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